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Examine, diagnose, and treat diseases, injuries, and malformations of teeth and gu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Examine, diagnose, and treat diseases, injuries, and malformations of teeth and gum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Dent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86829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86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Dent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xamine teeth, gums, and related tissues, using dental instruments, x-rays, or other equipment, to evaluate dental health, diagnose diseases or abnormalities and plan appropriate treatm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dvise or instruct patients regarding preventative dental care, the causes and treatment of dental problems, or oral health care servi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rite prescriptions for antibiotics or other medic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, make, or fit dental appliances, such as space maintainers, bridges, or dent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iagnose and treat diseases, injuries, or malformations of teeth, gums, or related oral structures and provide preventative or corrective servic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2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Dent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xamine teeth, gums, and related tissues, using dental instruments, x-rays, or other equipment, to evaluate dental health, diagnose diseases or abnormalities and plan appropriate treatm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dvise or instruct patients regarding preventative dental care, the causes and treatment of dental problems, or oral health care servic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rite prescriptions for antibiotics or other medic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, make, or fit dental appliances, such as space maintainers, bridges, or dentur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iagnose and treat diseases, injuries, or malformations of teeth, gums, or related oral structures and provide preventative or corrective service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67.81 hourly, $141,04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51,8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67.81 hourly, $141,04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51,8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help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pay close attention to detai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help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pay close attention to detai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5857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5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a science field followed by Dental School to earn a Doctor of Dental Surgery (DDS) or Doctor of Dental Medicine (DMD) degre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a science field followed by Dental School to earn a Doctor of Dental Surgery (DDS) or Doctor of Dental Medicine (DMD) degree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rFonts w:cs="Calibri"/>
        <w:sz w:val="16"/>
        <w:szCs w:val="16"/>
      </w:rPr>
      <w:t xml:space="preserve"> </w:t>
    </w:r>
    <w:hyperlink r:id="rId1">
      <w:r>
        <w:rPr>
          <w:rStyle w:val="InternetLink"/>
          <w:sz w:val="16"/>
          <w:szCs w:val="16"/>
        </w:rPr>
        <w:t>http://www.onetonline.org/link/summary/29-1021.00</w:t>
      </w:r>
    </w:hyperlink>
  </w:p>
  <w:p>
    <w:pPr>
      <w:pStyle w:val="Footer"/>
      <w:rPr/>
    </w:pPr>
    <w:r>
      <w:fldChar w:fldCharType="begin"/>
    </w:r>
    <w:r>
      <w:rPr>
        <w:rStyle w:val="InternetLink"/>
        <w:sz w:val="16"/>
        <w:szCs w:val="16"/>
      </w:rPr>
      <w:instrText xml:space="preserve"> HYPERLINK "http://www.bls.gov/oco/ocos072.htm" \l "training"</w:instrText>
    </w:r>
    <w:r>
      <w:rPr>
        <w:rStyle w:val="InternetLink"/>
        <w:sz w:val="16"/>
        <w:szCs w:val="16"/>
      </w:rPr>
      <w:fldChar w:fldCharType="separate"/>
    </w:r>
    <w:r>
      <w:rPr>
        <w:rStyle w:val="InternetLink"/>
        <w:sz w:val="16"/>
        <w:szCs w:val="16"/>
      </w:rPr>
      <w:t>http://www.bls.gov/oco/ocos072.htm#training</w:t>
    </w:r>
    <w:r>
      <w:rPr>
        <w:rStyle w:val="InternetLink"/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tonline.org/link/summary/29-1021.0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26:00Z</dcterms:created>
  <dc:creator>Vanessa Stevens</dc:creator>
  <dc:description/>
  <dc:language>en-US</dc:language>
  <cp:lastModifiedBy>Jackson</cp:lastModifiedBy>
  <dcterms:modified xsi:type="dcterms:W3CDTF">2012-10-01T17:26:00Z</dcterms:modified>
  <cp:revision>2</cp:revision>
  <dc:subject/>
  <dc:title/>
</cp:coreProperties>
</file>